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августа 2017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 доходной части бюджета за счет средств: из краевого бюджета в сумме 1 038,3 тыс. руб., собственных доходов в сумме 3 414,0 тыс. руб.  и увеличением расходной части бюджета в сумме  4 452,3  тыс. руб.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25 июля 2017 года № 20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56 468,2 тыс. руб.» заменить цифрой «60 920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58 535,1 тыс. руб.» заменить цифрой «62 987,4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23 570,7 тыс. руб.»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4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0 922,1» заменить цифрой «14 736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8 242,6» заменить цифрой «8 880,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8-11T14:35:00Z</cp:lastPrinted>
  <dcterms:modified xsi:type="dcterms:W3CDTF">2017-08-11T11:39:00Z</dcterms:modified>
  <cp:revision>189</cp:revision>
  <dc:subject/>
  <dc:title>СОВЕТ ГОЛУБИЦКОГО СЕЛЬСКОГО ПОСЕЛЕНИЯ </dc:title>
</cp:coreProperties>
</file>